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47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Analysis in Black gram (Vigna mungo[L.] Hepper)</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provides valuable insights into the genetic diversity of black gram, identifying promising genotypes for breeding. The findings support effective parent selection for yield improvement and genetic enhancement. It serves as a useful resource for pulse breeders and contributes to sustainable pulse produc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mentioning the importance of the manuscript.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manuscript is scientifically correct. The study employs appropriate statistical methods, including ANOVA and Mahalanobis’ D² analysis, to assess genetic diversity among black gram genotypes. The experimental design, data analysis, and interpretation of results are sound and align with standard practices in plant breeding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feedbac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references are generally sufficient and include several recent and relevant studies from 2020 to 2024. They support the methodology and findings wel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rHeight w:val="1560" w:hRule="atLeast"/>
        </w:trPr>
        <w:tc>
          <w:tcPr>
            <w:tcW w:w="12960" w:type="dxa"/>
            <w:gridSpan w:val="3"/>
            <w:tcBorders>
              <w:bottom w:val="single" w:sz="4" w:space="0" w:color="000000"/>
            </w:tcBorders>
            <w:vAlign w:val="center"/>
          </w:tcPr>
          <w:p>
            <w:pPr>
              <w:pStyle w:val="Normal"/>
              <w:rPr/>
            </w:pPr>
            <w:bookmarkStart w:id="4" w:name="_Hlk204611291"/>
            <w:bookmarkStart w:id="5" w:name="_Hlk156057704"/>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8-11T13:0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c7d3f77-2b29-4699-ab5c-c71441e917fd</vt:lpwstr>
  </property>
  <property fmtid="{D5CDD505-2E9C-101B-9397-08002B2CF9AE}" pid="3" name="__Grammarly_42___1">
    <vt:lpwstr>__Grammarly_42___1</vt:lpwstr>
  </property>
  <property fmtid="{D5CDD505-2E9C-101B-9397-08002B2CF9AE}" pid="4" name="__Grammarly_42____i">
    <vt:lpwstr>__Grammarly_42____i</vt:lpwstr>
  </property>
</Properties>
</file>